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екс или любовь?</w:t>
      </w:r>
    </w:p>
    <w:p>
      <w:pPr>
        <w:pStyle w:val="2"/>
        <w:rPr>
          <w:szCs w:val="24"/>
        </w:rPr>
      </w:pPr>
      <w:r>
        <w:rPr/>
        <w:t>- К сожалению, прогнозы всех демографических центров относительно будущего российской нации пессимистичны. Феномен российской депопуляции связан со многими факторами. Низкий уровень жизни, рост бедности, резкое имущественное расслоение, пьянство, наркомания... Но определяющее влияние на демографическую ситуацию оказывает не экономика, не уровень жизни, а социально-психологическое неблагополучие большинства людей.</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color w:val="000000"/>
          <w:sz w:val="28"/>
        </w:rPr>
      </w:pPr>
      <w:r>
        <w:rPr>
          <w:rFonts w:cs="Times New Roman"/>
          <w:color w:val="000000"/>
          <w:sz w:val="28"/>
        </w:rPr>
        <w:t>На вопросы руководителя Магнитогорского общественного объединения «Центр защиты материнства и детства» Елены Константиновны Журавлёвой отвечает доктор медицинских наук, академик РАЕН Игорь Алексеевич Гундаров.</w:t>
      </w:r>
    </w:p>
    <w:p>
      <w:pPr>
        <w:pStyle w:val="Normal"/>
        <w:shd w:fill="FFFFFF" w:val="clear"/>
        <w:autoSpaceDE w:val="false"/>
        <w:ind w:firstLine="709"/>
        <w:jc w:val="both"/>
        <w:rPr>
          <w:rFonts w:cs="Times New Roman"/>
          <w:color w:val="000000"/>
          <w:sz w:val="28"/>
        </w:rPr>
      </w:pPr>
      <w:r>
        <w:rPr>
          <w:rFonts w:cs="Times New Roman"/>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TextBodyIndent"/>
        <w:rPr>
          <w:szCs w:val="24"/>
        </w:rPr>
      </w:pPr>
      <w:r>
        <w:rPr/>
        <w:t>- Сегодня в большинстве российских семей один-два ребёнка. Три - это уже редкость. Но, как утверждают демографы, чтобы хоть как-то приостановить демографический кризис России, каждая семья должна иметь в среднем по 3 - 4 ребёнка. А о приросте населения в ближайшем будущем и вообще речи нет. Вы тоже придерживаетесь того же мнения?</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rPr>
        <w:t xml:space="preserve">- </w:t>
      </w:r>
      <w:r>
        <w:rPr>
          <w:rFonts w:cs="Times New Roman"/>
          <w:bCs w:val="false"/>
          <w:color w:val="000000"/>
          <w:sz w:val="28"/>
        </w:rPr>
        <w:t>К сожалению, прогнозы всех демографических центров относительно будущего российской нации пессимистичны. Феномен российской депопуляции связан со многими факторами. Низкий уровень жизни, рост бедности, резкое имущественное расслоение, пьянство, наркомания... Но определяющее влияние на демографическую ситуацию оказывает не экономика, не уровень жизни, а социально-психологическое неблагополучие большинства люд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Российское общество находится в тисках постоянно усиливающегося стресса, вызванного резкой деформацией исторически сложившегося уклада жизни. Ломаются представления о ценностях, вековых традициях, морали и представления о справедливости. В противовес интересам общества на первое место выходит личное обогащение, собственный материальный достато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ледствием стресса явилось резкое увеличение опасных для жизни заболеваний. Смертность - синдром безысходности. Пока не устраним порождающие их условия - не добьёмся успеха ни в демографии, ни в экономике.</w:t>
      </w:r>
    </w:p>
    <w:p>
      <w:pPr>
        <w:pStyle w:val="TextBodyIndent"/>
        <w:rPr>
          <w:szCs w:val="24"/>
        </w:rPr>
      </w:pPr>
      <w:r>
        <w:rPr/>
        <w:t>- И всё же, Игорь Алексеевич, в сознании наших сограждан преобладает мнение, что главная причина низкой рождаемости кроется прежде всего в низком уровне дохода.</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rPr>
        <w:t xml:space="preserve">- </w:t>
      </w:r>
      <w:r>
        <w:rPr>
          <w:rFonts w:cs="Times New Roman"/>
          <w:bCs w:val="false"/>
          <w:color w:val="000000"/>
          <w:sz w:val="28"/>
        </w:rPr>
        <w:t>Действительно, общепринятое мнение, что всему виной обнищание населения и непомерные финансовые затраты на уход за новорожденными и воспитание детей. Но экономические факторы, при всей их значимости, не играют в этом процессе определяющей роли. Хорошо известно, что в развитых европейских странах существует другая закономерность: чем богаче семья, тем меньше в ней детей. Такая тенденция обнаруживается и в современной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Установка на чувственные наслаждения, а не на духовные ценности, приоритет индивидуального благополучия перед социальным сопереживанием привели к тому, что ребёнок представляется для матери не как несравненная ценность, а как конкурент в обладании благами жизни, и «здравый» смысл подсказывает: зачем производить на свет конкурента? Устранить эту причину   депопуляции чрезвычайно труд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ная ситуация у нас, где низкая     рождаемость вызвана качественно другими причинами,   имеющими внешнее происхождение.</w:t>
      </w:r>
    </w:p>
    <w:p>
      <w:pPr>
        <w:pStyle w:val="TextBodyIndent"/>
        <w:rPr>
          <w:szCs w:val="24"/>
        </w:rPr>
      </w:pPr>
      <w:r>
        <w:rPr/>
        <w:t>- И каковы, на ваш взгляд, эти причины?</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rPr>
        <w:t xml:space="preserve">- </w:t>
      </w:r>
      <w:r>
        <w:rPr>
          <w:rFonts w:cs="Times New Roman"/>
          <w:bCs w:val="false"/>
          <w:color w:val="000000"/>
          <w:sz w:val="28"/>
        </w:rPr>
        <w:t>Женщины просто не хотят рожать. Для этого они увеличивают потребление противозачаточных средств и делают больше абор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акже одна из причин - распространение бесплодия. Первичные бесплодные браки у молодых людей встречаются в ряде регионов у каждой пятой семьи. Из этого следует, что даже если все молодожёны вдруг захотят иметь детей, далеко не у всех это получится. Наряду с нарушением репродуктивной способности произошло резкое ухудшение здоровья родильниц и потомства, выросла детская смертность. А причина всему не смена критериев, а реакция беременных на стрессовое состояние, в котором они оказались вместе со всем обществ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А не связано ли это ещё и с деформацией семейных отношений?</w:t>
      </w:r>
    </w:p>
    <w:p>
      <w:pPr>
        <w:pStyle w:val="Normal"/>
        <w:numPr>
          <w:ilvl w:val="0"/>
          <w:numId w:val="2"/>
        </w:numPr>
        <w:ind w:left="0" w:firstLine="709"/>
        <w:jc w:val="both"/>
        <w:rPr>
          <w:rFonts w:cs="Times New Roman"/>
          <w:bCs w:val="false"/>
          <w:color w:val="000000"/>
          <w:sz w:val="28"/>
          <w:szCs w:val="24"/>
        </w:rPr>
      </w:pPr>
      <w:r>
        <w:rPr>
          <w:rFonts w:cs="Times New Roman"/>
          <w:bCs w:val="false"/>
          <w:color w:val="000000"/>
          <w:sz w:val="28"/>
        </w:rPr>
        <w:t>Действительно, стало невыгодно заводить семью даже без детей. По сравнению с одиночками, потребление продуктов в семье сразу сокращается почти на четверть. А при наличии одного-трёх детей питание ухудшается на 40-70 процен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блюдается угнетение потенции у мужчин. Немаловажную роль играет антисексуальный эффект сексуальной революции, как это ни странно звучит. Психиатрам хорошо известно, что реклама широкого сексуального потребления, рост индустрии интимных развлечений, стремление к сексу ради секса, деперсонализация любовных связей ведут к ослаблению либидо, потенции и оргазма. Пресыщение интимными утехами через экран, привыкание к интригующим частям женского тела через мелькание их на страницах многочисленных газет и журналов снижает для мужчин чувственную привлекательность находящихся рядом жё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Большую опасность массовых сексуальных дисфункций несёт внедрение в школьные программы раннего полового образования. Снятие покрова романтичности отношений между мужчиной и женщиной, низведение любви до уровня сугубо технических аспектов приводят к торможению эротического чувства, а затем - к необходимости поиска необычных, извращённых способов удовлетворения половой потреб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Понятно, что прямо завтра экономическое положение в стране не улучшится. И всё-таки, какими видятся Вам пути выхода из демографического кризиса?</w:t>
      </w:r>
    </w:p>
    <w:p>
      <w:pPr>
        <w:pStyle w:val="Normal"/>
        <w:ind w:firstLine="709"/>
        <w:jc w:val="both"/>
        <w:rPr/>
      </w:pPr>
      <w:r>
        <w:rPr>
          <w:rFonts w:cs="Times New Roman"/>
          <w:bCs w:val="false"/>
          <w:iCs/>
          <w:color w:val="000000"/>
          <w:sz w:val="28"/>
        </w:rPr>
        <w:t xml:space="preserve">- </w:t>
      </w:r>
      <w:r>
        <w:rPr>
          <w:rFonts w:cs="Times New Roman"/>
          <w:bCs w:val="false"/>
          <w:color w:val="000000"/>
          <w:sz w:val="28"/>
        </w:rPr>
        <w:t>Быстрое преодоление депопуляции в России возможно и при экономическом кризисе. Если будут использованы неэкономические механизмы, имеющие нравственно-эмоциональную природу. Существует закон «духовно-демографической детерминации», из которого следует: если сделать россиян богаче в десять раз, сохранив при этом либеральную социальную атмосферу, признаки которой - эгоизм, расслоение на богатых и бедных, неуверенность в завтрашнем дне, - то рождаемость не только не увеличится, а уменьшится. И наоборот, солидарность общества, надёжная справедливость, уважение вне зависимости от денежного статуса ведут к существенному увеличению рождаемости даже при нынешнем уровне материального благополучия. Структура оздоровительных мер для россиян должна состоять на 20 процентов из усилий по повышению уровня жизни и на 80 процентов - качества жизни. Что может быть важнее жизни, чем сама жизнь? Право полноценно распоряжаться собой, иметь детей, нянчить внуков, продолжать род...</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iCs/>
      <w:color w:val="000000"/>
      <w:sz w:val="28"/>
      <w:szCs w:val="21"/>
    </w:rPr>
  </w:style>
  <w:style w:type="paragraph" w:styleId="2">
    <w:name w:val="Основной текст с отступом 2"/>
    <w:basedOn w:val="Normal"/>
    <w:qFormat/>
    <w:pPr>
      <w:shd w:fill="FFFFFF" w:val="clear"/>
      <w:autoSpaceDE w:val="false"/>
      <w:ind w:left="3380" w:firstLine="709"/>
      <w:jc w:val="both"/>
    </w:pPr>
    <w:rPr>
      <w:rFonts w:cs="Times New Roman"/>
      <w:bCs w:val="false"/>
      <w:i/>
      <w:color w:val="00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47:00Z</dcterms:created>
  <dc:creator>721</dc:creator>
  <dc:description/>
  <dc:language>en-US</dc:language>
  <cp:lastModifiedBy>721</cp:lastModifiedBy>
  <dcterms:modified xsi:type="dcterms:W3CDTF">2003-05-27T13:52:00Z</dcterms:modified>
  <cp:revision>1</cp:revision>
  <dc:subject/>
  <dc:title>Секс или любовь</dc:title>
</cp:coreProperties>
</file>